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u w:val="single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it-I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 w:eastAsia="en-US"/>
        </w:rPr>
        <w:t>UMJETNOŠĆU PROTIV DROG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VO Društvo za očuvanje ušća Ribnice - Skal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 Veselin Miličk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Vojvode Mijajla Nišina 4, Podgorica tel: 069 275 94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10000000002954757 , Crnogorska Komercijalna Ban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 027575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6 mjesec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 14.250,00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loupotreba droga i posljedična bolest zavisnosti o drogama pogađa sve društvene slojeve, sve društvene zajednice i sve zemlje. Stoga je glavni cilj Ujedinjenih nacija i Evropske Unije smanjenje ponude i potražnje droga, a s tim u vezi i zadržavanje stanja raširenosti zloupotrebe droga u okvirima koji su za određenu zajednicu „podnošljivi“, kako se ne bi narušile temeljne vrijednosti društva, porodice i pojedinca. Zato je osnovno načelo Evropske strategije o drogama, kao i Nacionalnog strateškog odgovora na droge Crne Gore 2008-2012 upravo načelo smanjenja ponude i potražnje droga, što uključuje mjere prevencije zavisnosti, mjere liječenja, rehabilitacije i resocijalizacije zavisnika o drogama i mjere smanjenja štete od upotrebe droga, te mjere suzbijanja kriminaliteta vezanog za zloupotrebu droga. </w:t>
      </w:r>
    </w:p>
    <w:p>
      <w:pPr>
        <w:pStyle w:val="ListParagraph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aljim približavanjem naše države Evropskoj uniji, na području nacionalne politike vezane za droge, pojavljivaće se novi zahtjevi u odnosu na različite nove aktivnosti i unaprijeđenja na području javnog zdravstva, socijalne politike, školstva, djelovanja policije, carine i pravosudnog sistema. Zato je ova područja neophodno kontinuirano razvijati. Jedna od važnih oblasti evropske Strategije na području droga je i uspostavljanje saradnje sa državama Zapadnog Balkana u oblasti droga i zavisnosti na droge, što nama kao partnerima nameće potrebu kvalitetne saradnje,odnosno izgradnje kvalitetnih kapaciteta za saradnju. </w:t>
      </w:r>
    </w:p>
    <w:p>
      <w:pPr>
        <w:pStyle w:val="ListParagraph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>Ova oblast je u Crnoj Gori ranije bila definisana kroz nekoliko dokumenata - krajem 2000. i početkom 2001. godine, Stručni tim Vlade Republike Crne Gore izradio je petogodišnji „Plan i program za suzbijanje bolesti zavisnosti u Crnoj Gori“. Nakon toga, Vlada RCG donijela je Dugoročni plan i program za suzbijanje bolesti zavisnosti u Crnoj Gori. „Akcioni plan za prevenciju narkomanije kod djece i omladine u Crnoj Gori“ koji je nakon toga usvojen, definisao je aktivnosti na suzbijanju narkomanije za period 2003. – 2006. god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>Cilj ovog projekta je da upoznamo što više mladih ljudi sa problemima koje donose droga i bolesti zavisnosti, ali i da im omogućimo da i oni daju svoje viđenje tih stvari u vidu likovnih i literarnih radova, a i da time podstaknemo i njihovu kreativnost i talenat.</w:t>
      </w:r>
    </w:p>
    <w:p>
      <w:pPr>
        <w:pStyle w:val="ListParagraph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>Ciljna grupa su nam prvenstveno mladi ljudi, a indirektno i sve starosne populacije.</w:t>
      </w:r>
    </w:p>
    <w:p>
      <w:pPr>
        <w:pStyle w:val="ListParagraph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lavne aktivnosti su edukacija mladih ljudi o problemima vezanim za drogu i bolesti zavisnosti, i razvijanje njihovog umjetničkog talenta i kreativnosti. </w:t>
      </w:r>
    </w:p>
    <w:p>
      <w:pPr>
        <w:pStyle w:val="ListParagraph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omisije za ovaj projekat potražujemo 14.250,00€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novni razlog za organizovanje ovog projekta je prepoznavanje droge i bolesti zavisnosti kao jednog od najvećih problema koji trenutno prijete našem društvu i uključivanje u tok društvenih aktivnosti koji se bave rešavanjem i sprečavanjem ovih problema. Kako narkomanija i na mikro i na globalnom planu predstavlja sveobuhvatni problem smatramo da uz porodice, obrazovne, zdravstvene i socijalne institucije i ostale državne organe i institucije, i NVO sektor mora da da značajan doprinos u rešavanju i sprečavanju ovih problema (koji nam svima prijete, bez obzira na pol, godište i socijalni status) te i naša organizacija želi da da doprinos u tim aktivnostima. Iako institucije sistema (Vlada, Kancelarije za prevenciju narkomanije, zdravstvene i socijalne ustanove, prihvatilišta isl) svojim strategijama, mjerama i aktivnostima rade na sprečavanju ovih problema smatramo da osim njih  postoji prostor i za niz programa i aktivnosti koji mogu da doprinesu smanjenju ovih problema  a da ih organizuju organizacije kao naša, tako i da je to bio jedan od razloga za uključivanje u ove aktivnosti i podnošenje ovog plana i progra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  <w:t xml:space="preserve">Kao oblast kojoj se u svijetu pridaje poseban i veiki značaj, upotreba sintetskih droga na području Crne Gore predstavlja relativno novu pojavu, koja se u velikoj mjeri povezuje s načinima na koje mladi provode slobodno vrijeme. Kako bi se mladi zaštitili od upotrebe sintetskih droga, potrebno je poštovati pozitivna međunarodna iskustva u informisanju, preventivnom radu s djecom i mladima i mjere za osiguranje sigurnih uslova na mjestima na kojima mladi borave. Osim aktivnosti policije usmjerenih na smanjenje nezakonitog prometa sintetskim drogama, treba započeti i aktivnosti usmjerene na smanjenje štetnih posljedica upotrebe sintetičkih drog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ođe smatramo da postoji i niz bolesti zavisnosti koje nisu u ovom trenutku dovoljno prepoznate kao potencijalna opasnost i želimo da i na njih ukažemo (prekomjereni internet, facebook, id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 xml:space="preserve">Cilj ovog projekta je da upoznamo što više mladih ljudi sa problemima koje donose droga i bolesti zavisnosti, ali i da im omogućimo da i oni daju svoje viđenje tih stvari u vidu likovnih i literarnih radova, a i da time podstaknemo i njihovu kreativnost i talenat. Cilj nam je i da ta njihova viđenja prezentujemo javnosti, u vidu izložbi, književnih večeri, zbirki radova i kataloga. Cilj nam je i razvijanje svijesti i saznanja kod ljudi da je droga opasnost a nikako trenutno uživanje ili relaksacija. Cilj ovog projekta je da ukažemo mladim ljudima da je razvijanje kulture, umjetnosti i zdravog načina života osnov za dobar i kvalitetan život i siguran otpor u borbi protiv narkomanije i bolesti zavisnosti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Ciljna grupa su nam mladi ljudi, stariji osnovci, srednjoškolci i studenti direktno uključeni, a indirektno njihovi nastavnici i profesori, članovi porodica i prijatelji. Razlozi za ovako širok spektar ciljne grupe je upravo to što su problemi narkomanije i bolesti zavisnosti problemi svih starosnih doba i različitih socijalnih struktura. Očekujemo učešće direktno nekoliko hiljada učesnika a indirektno nekoliko desetina hiljad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Pripremne aktivnosti - priprema materijala u čijoj su izradi uključeni ljekari specijalisti bolesti zavisnosti i socijalni radnici u cilju što jednostavnijeg i adekvatnijeg prezentovanja problema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Izrada promo materijala - dizajneri i izrađivači promo materijala rešavaju vizuelni izgled materijala (flajere, plakate ...)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Kontakt - upoznavanje profesora i nastavnika sa projektom, njegovim programom i ciljem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Distribucija i prezentacija materijala, organizovanje tribina i edukativnih panela (članovi društva i stručni gosti)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Sumiranje i odabir radova učenika (članovi društva i žiri) i prezentacija radova učenika, (organizovanje izložbi radova na temu umjetnošću protiv droge) i izrada kataloga i zbirke odabranih radov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Završne akcije u okviru projekta - Organizovanje likovne i pjesničke kolonije (koja bi prešla u tradicionalnu ) na temu "Umjetnošću protiv droge"; Koncert za osnovce i srednjoškolce sa porukom iz plana i program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6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pripremne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  <w:t>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izrada materija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  <w:t>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3.kontak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4.distribucija i prezentacija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5. sumiranje i odabir radov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6. završne akc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bzirom na specifičnost projekta koji ima za cilj da utiče na razvijanje svijesti ciljne grupe u dugom roku i tešku mjerljivost efekata u kratkom roku,  monitoring ćemo obavljati kontinuiranim praćenjem aktivnosti tokom trajanja projekta i upoređivanjem sa dinamikom plana i programa, u svim segmnetima (vremenskim, finansijskim..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je realno održiv zato što ne postoje bitni parametri koji mogu poremetiti njegovu dinamiku i realizaciju. Jednostavan koncept i pristup, povoljno odabrana ciljna grupa i problem na koji se ukazuje, a takođe i realno predviđena finansijska sredstva pretpostavljaju realnu održivost projekta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4"/>
        <w:gridCol w:w="1548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Rb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ategorija troško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Broj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Ukupno 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Aktivnost 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ripremne aktivnost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Izrada promoterijal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7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.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.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Distribucija brošur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Lijepljenje plakat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Izrada siti lajtov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Podzbir I: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Aktivnost 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Organizovanje i održavanje radionic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.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7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Troškovi osvježenja tokom sastanak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b/>
                <w:b/>
                <w:color w:val="000000"/>
                <w:lang w:val="hr-HR" w:eastAsia="en-US"/>
              </w:rPr>
            </w:pPr>
            <w:r>
              <w:rPr>
                <w:rFonts w:cs="Calibri"/>
                <w:b/>
                <w:color w:val="000000"/>
                <w:lang w:val="hr-HR" w:eastAsia="en-US"/>
              </w:rPr>
              <w:t>Podzbir II: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2.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2.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b/>
                <w:b/>
                <w:color w:val="000000"/>
                <w:lang w:val="hr-HR" w:eastAsia="en-US"/>
              </w:rPr>
            </w:pPr>
            <w:r>
              <w:rPr>
                <w:rFonts w:cs="Calibri"/>
                <w:b/>
                <w:color w:val="000000"/>
                <w:lang w:val="hr-HR" w:eastAsia="en-US"/>
              </w:rPr>
              <w:t>Aktivnost 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8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Sumiranje, odabir i prezentacija radov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9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Izrada katalog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7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 xml:space="preserve">Podzbir III : 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7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Honorar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ordinator projekt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 mjesec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1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Stručna lica( profesori nastavnici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 mjesec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.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2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Stručnjak za izradu idejnog rješenja za dizajn promotivnog materijal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auš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 xml:space="preserve">Podzbir IV: 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Administrativni troškov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3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  <w:t>Zakup i troškovi prostor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 mjesec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  <w:t>1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4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Telefon, internet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 xml:space="preserve">Po mjesecu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Podzbir: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cs="Calibri"/>
                <w:bCs w:val="false"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Cs w:val="false"/>
                <w:color w:val="000000"/>
                <w:sz w:val="28"/>
                <w:szCs w:val="28"/>
                <w:lang w:val="hr-HR" w:eastAsia="en-US"/>
              </w:rPr>
              <w:t>Ukupni troškov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 w:val="false"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bCs w:val="false"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  <w:t>14.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  <w:t>14.250</w:t>
            </w:r>
          </w:p>
        </w:tc>
      </w:tr>
    </w:tbl>
    <w:p>
      <w:pPr>
        <w:pStyle w:val="Heading1"/>
        <w:rPr>
          <w:rFonts w:cs="Calibri"/>
          <w:b w:val="false"/>
          <w:b w:val="false"/>
          <w:bCs w:val="false"/>
          <w:color w:val="000000"/>
          <w:sz w:val="20"/>
          <w:szCs w:val="20"/>
          <w:lang w:val="hr-HR" w:eastAsia="en-US"/>
        </w:rPr>
      </w:pPr>
      <w:r>
        <w:rPr>
          <w:rFonts w:cs="Calibri"/>
          <w:b w:val="false"/>
          <w:bCs w:val="false"/>
          <w:color w:val="000000"/>
          <w:sz w:val="20"/>
          <w:szCs w:val="20"/>
          <w:lang w:val="hr-HR" w:eastAsia="en-US"/>
        </w:rPr>
      </w:r>
    </w:p>
    <w:p>
      <w:pPr>
        <w:pStyle w:val="Heading1"/>
        <w:rPr>
          <w:rFonts w:cs="Calibri"/>
          <w:b w:val="false"/>
          <w:b w:val="false"/>
          <w:bCs w:val="false"/>
          <w:color w:val="000000"/>
          <w:sz w:val="22"/>
          <w:szCs w:val="22"/>
          <w:lang w:val="hr-HR" w:eastAsia="en-US"/>
        </w:rPr>
      </w:pPr>
      <w:r>
        <w:rPr>
          <w:rFonts w:cs="Calibri"/>
          <w:b w:val="false"/>
          <w:bCs w:val="false"/>
          <w:color w:val="000000"/>
          <w:sz w:val="22"/>
          <w:szCs w:val="22"/>
          <w:lang w:val="hr-HR" w:eastAsia="en-US"/>
        </w:rPr>
      </w:r>
    </w:p>
    <w:p>
      <w:pPr>
        <w:pStyle w:val="Heading1"/>
        <w:rPr/>
      </w:pPr>
      <w:r>
        <w:rPr>
          <w:rFonts w:cs="Calibri"/>
          <w:bCs w:val="false"/>
          <w:color w:val="000000"/>
          <w:sz w:val="22"/>
          <w:szCs w:val="22"/>
          <w:lang w:val="hr-HR" w:eastAsia="en-US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ša organizacija je iz Podgorice, osnovani smo 2009. Zbog loše ekonomske siuacije u društvu nismo bili u mogućnosti da do sada realizujemo naše aktivnosti i ideje. Vizija naše organizacije je u budućnosti utičemo na svijest građanja u smislu očuvanja prirodnih i moralnih vrijednosti. Misija naše organizacije je da putem edukacije, savremenih trendova i sredstava utičemo na svijest građana o značaju zdravog života i zdravog prirodnog okruženja. Cilj naše organizacije je da uključimo što više ljudi u naše aktivnosti kako bi svojim aktivnostima doprinijeli što boljim uslovima života i na mikro i na makro planu. 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ovi upravnog odbora naše organizacije su: Vesko Miličković, Savo Barac, Dejan Ilinčić, Milan Vujošević i Srđan Filipović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Do sada nismo dobijali sredstva od komisije za raspodjelu prihoda od igara na sreću.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25:00Z</dcterms:created>
  <dc:creator>Dada</dc:creator>
  <dc:description/>
  <cp:keywords/>
  <dc:language>en-US</dc:language>
  <cp:lastModifiedBy>milena.remikovic</cp:lastModifiedBy>
  <cp:lastPrinted>2011-10-05T08:04:00Z</cp:lastPrinted>
  <dcterms:modified xsi:type="dcterms:W3CDTF">2011-11-25T13:25:00Z</dcterms:modified>
  <cp:revision>2</cp:revision>
  <dc:subject/>
  <dc:title>Formular za podnošenje prijedloga plana i programa Komisiji za raspodjelu dijela prihoda od igara na sreću</dc:title>
</cp:coreProperties>
</file>